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/>
        <w:t>Rozdział III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/>
      </w:pPr>
      <w:r>
        <w:rPr/>
        <w:t>Umowa (Projekt)</w:t>
      </w:r>
    </w:p>
    <w:p>
      <w:pPr>
        <w:pStyle w:val="Normal"/>
        <w:tabs>
          <w:tab w:val="clear" w:pos="1134"/>
          <w:tab w:val="left" w:pos="0" w:leader="none"/>
          <w:tab w:val="left" w:pos="940" w:leader="none"/>
        </w:tabs>
        <w:jc w:val="center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warta w dniu ................. w Radomyślu Wielkim pomiędzy Gminą Radomyśl Wielki, reprezentowaną przez:</w:t>
      </w:r>
    </w:p>
    <w:p>
      <w:pPr>
        <w:pStyle w:val="Normal"/>
        <w:tabs>
          <w:tab w:val="clear" w:pos="1134"/>
          <w:tab w:val="left" w:pos="360" w:leader="none"/>
        </w:tabs>
        <w:spacing w:lineRule="auto" w:line="480"/>
        <w:ind w:left="360" w:hanging="360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inż. Józefa Rybińskiego – Burmistrza Radomyśla Wielkiego</w:t>
      </w:r>
    </w:p>
    <w:p>
      <w:pPr>
        <w:pStyle w:val="Normal"/>
        <w:tabs>
          <w:tab w:val="clear" w:pos="1134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przy kontrasygnacie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a .................. reprezentującym Firmę</w:t>
      </w:r>
      <w:r>
        <w:rPr>
          <w:rFonts w:eastAsia="Times New Roman" w:cs="Times New Roman"/>
          <w:b/>
          <w:color w:val="000000"/>
          <w:sz w:val="24"/>
          <w:lang w:val="pl-PL" w:eastAsia="ar-SA" w:bidi="ar-SA"/>
        </w:rPr>
        <w:t xml:space="preserve"> ...............................................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, zwanym dalej „Wykonawcą”,  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Dowóz  uczniów z zajęć pozalekcyjnych, zawodów sportowych oraz innych wyjazdów związanych z realizacją zadań szkolnych w roku szkolnym  2015/2016”</w:t>
      </w:r>
    </w:p>
    <w:p>
      <w:pPr>
        <w:pStyle w:val="TextBody"/>
        <w:jc w:val="both"/>
        <w:rPr>
          <w:rFonts w:eastAsia="Times New Roman" w:cs="Arial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Arial"/>
          <w:b/>
          <w:bCs/>
          <w:color w:val="000000"/>
          <w:sz w:val="24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zobowiązuje się do wykonania na rzecz Zamawiającego usługi polegającej na odwiezieniu uczniów Gimnazjum Publicznego w Radomyślu Wielkim z zajęć pozalekcyjnych, zgodnie z dokumentacją o udzielenie zamówienia. Usługa obejmuje odwóz uczniów do przystanków autobusowych na terenie Gminy Radomyśl Wielki, przewóz uczniów na zawody sportowe, basen i inne przejazdy zlecone przez Zmawiając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odwozu zapewniają osoby zatrudnione przez Zamawiającego (po 1 na każdy pojazd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rozkładem jazd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szelkie zmiany w rozkładzie jazdy Wykonawca może wprowadzić wyłącznie za zgodą Zamawiającego na wniosek stron umowy, Dyrektora Gimnazju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przewóz uczniów wykonywany będzie środkami transportu będącymi w jego dyspozycji, sprawnymi technicznie, dostosowanymi do ilości przewożonych osób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Strony ustalają maksymalną roczną liczbę kilometrów dowozu uczniów w dni nauki szkolnej tj. od poniedziałku do piątku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dla autobusów do </w:t>
      </w:r>
      <w:r>
        <w:rPr>
          <w:rFonts w:eastAsia="Times New Roman" w:cs="Times New Roman"/>
          <w:b/>
          <w:color w:val="000000"/>
          <w:lang w:val="pl-PL" w:eastAsia="ar-SA" w:bidi="ar-SA"/>
        </w:rPr>
        <w:t>30 000 km oraz dla busów do            15.000 km.</w:t>
      </w:r>
      <w:r>
        <w:rPr>
          <w:rFonts w:eastAsia="Times New Roman" w:cs="Times New Roman"/>
          <w:color w:val="000000"/>
          <w:lang w:val="pl-PL" w:eastAsia="ar-SA" w:bidi="ar-SA"/>
        </w:rPr>
        <w:t xml:space="preserve"> Zamawiający informuje, że jest to szacunkowa ilość kilometrów niezbędna do wyliczenia wartości szacunkowej zamówienia. Zamawiający zastrzega możliwość zmniejszenia w miesiącu liczby przejechanych kilometrów.</w:t>
      </w:r>
    </w:p>
    <w:p>
      <w:pPr>
        <w:pStyle w:val="Normal"/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a niniejsza obowiązuje od dnia 1 września  2015 r. do dnia 24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>czerwca 2016 r.</w:t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Strony ustalają stawkę: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a) za 1 kilometr przejazdu autobusem w wysokości ........ zł netto (słownie: ..............netto) plus podatek VAT .... %, tj. …........................... zł brutto (słownie …................................. brutto)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b)  za 1 kilometr przejazdu busem w wysokości ..... zł netto (słownie: ..............netto) plus podatek VAT .... %, tj. …........................... zł brutto (słownie …................................. brutto)</w:t>
      </w:r>
    </w:p>
    <w:p>
      <w:pPr>
        <w:pStyle w:val="Normal"/>
        <w:rPr>
          <w:b/>
          <w:b/>
          <w:bCs/>
          <w:lang w:val="pl-PL" w:eastAsia="ar-SA" w:bidi="ar-SA"/>
        </w:rPr>
      </w:pPr>
      <w:r>
        <w:rPr>
          <w:b/>
          <w:bCs/>
          <w:lang w:val="pl-PL" w:eastAsia="ar-SA" w:bidi="ar-SA"/>
        </w:rPr>
        <w:t>zgodnie z wynikiem przetargu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/>
      </w:pPr>
      <w:r>
        <w:rPr>
          <w:lang w:val="pl-PL"/>
        </w:rPr>
        <w:t>Całkowita szacunkowa wartość zamówienia za wykonanie przedmiotu umowy wynosi: .....................</w:t>
      </w:r>
      <w:r>
        <w:rPr>
          <w:b/>
          <w:bCs/>
          <w:lang w:val="pl-PL"/>
        </w:rPr>
        <w:t xml:space="preserve"> zł brutto</w:t>
      </w:r>
      <w:r>
        <w:rPr>
          <w:lang w:val="pl-PL"/>
        </w:rPr>
        <w:t xml:space="preserve"> (słownie:...........................)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sz w:val="24"/>
          <w:lang w:val="pl-PL" w:eastAsia="ar-SA" w:bidi="ar-SA"/>
        </w:rPr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jednostkow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 potwierdzonych przez Dyrektora Gimnazju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 w terminie 14 dni od ich dostarcze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sobom trzecim.</w:t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any jest do podstawienia pojazdu zastępczego w przypadku awarii pojazdu wykonującego dowóz. Jeżeli Wykonawca nie wywiąże się z tego obowiązku to Zamawiający może wynająć pojazd zastępczy na koszt Wykonawcy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em Publicznego Gimnazjum w Radomyślu Wielkim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1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 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ykonawca zapłaci Zamawiającemu karę umowna 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6 niniejszej umow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lang w:val="pl-PL"/>
        </w:rPr>
      </w:pPr>
      <w:r>
        <w:rPr>
          <w:lang w:val="pl-PL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7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ab/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ę sporządzono w trzech egzemplarzach, z których dwa otrzymuje Zamawiający, a jeden Wykonawca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33:00Z</dcterms:created>
  <dc:creator/>
  <dc:description/>
  <cp:keywords/>
  <dc:language>en-US</dc:language>
  <cp:lastModifiedBy>Joanna Kulpa</cp:lastModifiedBy>
  <cp:lastPrinted>2015-07-01T09:06:00Z</cp:lastPrinted>
  <dcterms:modified xsi:type="dcterms:W3CDTF">2015-07-01T07:13:00Z</dcterms:modified>
  <cp:revision>5</cp:revision>
  <dc:subject/>
  <dc:title/>
</cp:coreProperties>
</file>